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tabs>
          <w:tab w:val="left" w:pos="720" w:leader="none"/>
          <w:tab w:val="left" w:pos="180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T2.pcb VOIP Parts Lis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TE : All part number DigiKey unless noted otherwise.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n/a</w:t>
        <w:tab/>
        <w:t>PC board</w:t>
        <w:tab/>
        <w:tab/>
        <w:tab/>
        <w:tab/>
        <w:t>10.89</w:t>
        <w:tab/>
        <w:tab/>
        <w:t>10.89</w:t>
        <w:tab/>
        <w:t>EXPRESSPCB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A1</w:t>
        <w:tab/>
        <w:t>Module</w:t>
        <w:tab/>
      </w:r>
      <w:r>
        <w:rPr>
          <w:rFonts w:cs="Arial" w:ascii="Arial" w:hAnsi="Arial"/>
          <w:color w:val="333333"/>
        </w:rPr>
        <w:t>515-XP1001001-04R</w:t>
        <w:tab/>
        <w:t>49.00</w:t>
        <w:tab/>
        <w:tab/>
        <w:t>49.00</w:t>
        <w:tab/>
        <w:t>MOUSER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U1</w:t>
        <w:tab/>
        <w:t>MCP6024</w:t>
        <w:tab/>
        <w:t>MCP6024-I/SL-ND</w:t>
        <w:tab/>
        <w:t xml:space="preserve">  2.08</w:t>
        <w:tab/>
        <w:tab/>
        <w:t xml:space="preserve">  2.08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U2</w:t>
        <w:tab/>
        <w:t>18F2620</w:t>
        <w:tab/>
        <w:t>PIC18F2620-I/SP-ND</w:t>
        <w:tab/>
        <w:t xml:space="preserve">  7.68</w:t>
        <w:tab/>
        <w:tab/>
        <w:t xml:space="preserve">  7.68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U3</w:t>
        <w:tab/>
        <w:t>MC33063A</w:t>
        <w:tab/>
        <w:t>296-17763-1-ND</w:t>
        <w:tab/>
        <w:t xml:space="preserve">  0.68</w:t>
        <w:tab/>
        <w:tab/>
        <w:t xml:space="preserve">  0.68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U4</w:t>
        <w:tab/>
        <w:t>74LCX07</w:t>
        <w:tab/>
        <w:t>74LCX07M-ND</w:t>
        <w:tab/>
        <w:tab/>
        <w:t xml:space="preserve">  0.51</w:t>
        <w:tab/>
        <w:tab/>
        <w:t xml:space="preserve">  0.51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U5</w:t>
        <w:tab/>
        <w:t>LM386</w:t>
        <w:tab/>
        <w:t>LM386M-1-ND</w:t>
        <w:tab/>
        <w:tab/>
        <w:t xml:space="preserve">  0.94</w:t>
        <w:tab/>
        <w:tab/>
        <w:t xml:space="preserve">  0.94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U6</w:t>
        <w:tab/>
        <w:t>78L05</w:t>
        <w:tab/>
        <w:t>296-1365-1-ND</w:t>
        <w:tab/>
        <w:tab/>
        <w:t xml:space="preserve">  0.40</w:t>
        <w:tab/>
        <w:tab/>
        <w:t xml:space="preserve">  0.40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D1,D2</w:t>
        <w:tab/>
        <w:t>LED T-1</w:t>
        <w:tab/>
        <w:t>67-1064-ND</w:t>
        <w:tab/>
        <w:tab/>
        <w:t xml:space="preserve">  0.10</w:t>
        <w:tab/>
        <w:tab/>
        <w:t xml:space="preserve">  0.20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D3</w:t>
        <w:tab/>
        <w:t>1N5819</w:t>
        <w:tab/>
        <w:t>1N5819FSCT-ND</w:t>
        <w:tab/>
        <w:t xml:space="preserve">  0.68</w:t>
        <w:tab/>
        <w:tab/>
        <w:t xml:space="preserve">  0.68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DZ1</w:t>
        <w:tab/>
        <w:t>1N5335</w:t>
        <w:tab/>
        <w:t>1N5335BGOS-ND</w:t>
        <w:tab/>
        <w:t xml:space="preserve">  0.44</w:t>
        <w:tab/>
        <w:tab/>
        <w:t xml:space="preserve">  0.44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Y1</w:t>
        <w:tab/>
        <w:t>20 MHz</w:t>
        <w:tab/>
        <w:t>XC1723-ND</w:t>
        <w:tab/>
        <w:tab/>
        <w:t xml:space="preserve">  0.55</w:t>
        <w:tab/>
        <w:tab/>
        <w:t xml:space="preserve">  0.55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11</w:t>
        <w:tab/>
        <w:t>0.39 1210</w:t>
        <w:tab/>
        <w:t>RHM.39SCT-ND</w:t>
        <w:tab/>
        <w:t xml:space="preserve">  0.32</w:t>
        <w:tab/>
        <w:tab/>
        <w:t xml:space="preserve">  0.32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5</w:t>
        <w:tab/>
        <w:t>10</w:t>
        <w:tab/>
        <w:t>0805</w:t>
        <w:tab/>
        <w:t>P10ACT-ND</w:t>
        <w:tab/>
        <w:tab/>
        <w:t xml:space="preserve">  0.04</w:t>
        <w:tab/>
        <w:tab/>
        <w:t xml:space="preserve">  0.04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3</w:t>
        <w:tab/>
        <w:t>470</w:t>
        <w:tab/>
        <w:t>0805</w:t>
        <w:tab/>
        <w:t>P470ACT-ND</w:t>
        <w:tab/>
        <w:tab/>
        <w:t xml:space="preserve">  0.04</w:t>
        <w:tab/>
        <w:tab/>
        <w:t xml:space="preserve">  0.04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1,R9</w:t>
        <w:tab/>
        <w:t>1.0K 0805</w:t>
        <w:tab/>
        <w:t>P1.0KACT-ND</w:t>
        <w:tab/>
        <w:tab/>
        <w:t xml:space="preserve">  0.04</w:t>
        <w:tab/>
        <w:tab/>
        <w:t xml:space="preserve">  0.12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10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12</w:t>
        <w:tab/>
        <w:t>1.5K 0805</w:t>
        <w:tab/>
        <w:t>P1.5KACT-ND</w:t>
        <w:tab/>
        <w:tab/>
        <w:t xml:space="preserve">  0.04</w:t>
        <w:tab/>
        <w:tab/>
        <w:t xml:space="preserve">  0.04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13</w:t>
        <w:tab/>
        <w:t>2.4K 0805</w:t>
        <w:tab/>
        <w:t>P2.4KACT-ND</w:t>
        <w:tab/>
        <w:tab/>
        <w:t xml:space="preserve">  0.04</w:t>
        <w:tab/>
        <w:tab/>
        <w:t xml:space="preserve">  0.04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R2,R4</w:t>
        <w:tab/>
        <w:t>10K 0805</w:t>
        <w:tab/>
        <w:t>P10KACT-ND</w:t>
        <w:tab/>
        <w:tab/>
        <w:t xml:space="preserve">  0.04</w:t>
        <w:tab/>
        <w:tab/>
        <w:t xml:space="preserve">  0.20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6,R7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8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R1,VR2</w:t>
        <w:tab/>
        <w:t>10K</w:t>
        <w:tab/>
        <w:tab/>
        <w:t>490-2970-ND</w:t>
        <w:tab/>
        <w:tab/>
        <w:t xml:space="preserve">  1.84</w:t>
        <w:tab/>
        <w:tab/>
        <w:t xml:space="preserve">  3.68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12</w:t>
        <w:tab/>
        <w:t>470pF 0805</w:t>
        <w:tab/>
        <w:t>478-1324-1-ND</w:t>
        <w:tab/>
        <w:tab/>
        <w:t xml:space="preserve">  0.09</w:t>
        <w:tab/>
        <w:tab/>
        <w:t xml:space="preserve">  0.09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5</w:t>
        <w:tab/>
        <w:t>33nF 0805</w:t>
        <w:tab/>
        <w:t>478-1389-1-ND</w:t>
        <w:tab/>
        <w:tab/>
        <w:t xml:space="preserve">  0.09</w:t>
        <w:tab/>
        <w:tab/>
        <w:t xml:space="preserve">  0.09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6</w:t>
        <w:tab/>
        <w:t>47nF 0805</w:t>
        <w:tab/>
        <w:t>478-1391-1-ND</w:t>
        <w:tab/>
        <w:tab/>
        <w:t xml:space="preserve">  0.11</w:t>
        <w:tab/>
        <w:tab/>
        <w:t xml:space="preserve">  0.11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4</w:t>
        <w:tab/>
        <w:t>0.1uF 0805</w:t>
        <w:tab/>
        <w:t>478-1395-1-ND</w:t>
        <w:tab/>
        <w:tab/>
        <w:t xml:space="preserve">  0.05</w:t>
        <w:tab/>
        <w:tab/>
        <w:t xml:space="preserve">  0.05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rFonts w:cs="Arial" w:ascii="Arial" w:hAnsi="Arial"/>
        </w:rPr>
        <w:t>6</w:t>
        <w:tab/>
        <w:t>C1,C2</w:t>
        <w:tab/>
        <w:t>4.7uF 0805</w:t>
        <w:tab/>
        <w:t>PCC2321CT-ND</w:t>
        <w:tab/>
        <w:t xml:space="preserve">  0.25</w:t>
        <w:tab/>
        <w:tab/>
        <w:t xml:space="preserve">  1.50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3,C7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8,C9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10,C13</w:t>
        <w:tab/>
        <w:t>100uF</w:t>
        <w:tab/>
        <w:t>478-1723-1-ND</w:t>
        <w:tab/>
        <w:tab/>
        <w:t xml:space="preserve">  1.30</w:t>
        <w:tab/>
        <w:tab/>
        <w:t xml:space="preserve">  2.60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11</w:t>
        <w:tab/>
        <w:t>470uF</w:t>
        <w:tab/>
        <w:t>493-3114-ND</w:t>
        <w:tab/>
        <w:tab/>
        <w:t xml:space="preserve">  1.73</w:t>
        <w:tab/>
        <w:tab/>
        <w:t xml:space="preserve">  1.73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L1</w:t>
        <w:tab/>
        <w:t>220uH</w:t>
        <w:tab/>
        <w:t>495-1801-1-ND</w:t>
        <w:tab/>
        <w:tab/>
        <w:t xml:space="preserve">  1.82</w:t>
        <w:tab/>
        <w:tab/>
        <w:t xml:space="preserve">  1.82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TAL</w:t>
        <w:tab/>
        <w:tab/>
        <w:tab/>
        <w:tab/>
        <w:tab/>
        <w:tab/>
        <w:tab/>
        <w:tab/>
        <w:tab/>
        <w:t>86.47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0:27:00Z</dcterms:created>
  <dc:creator>R. Simmons</dc:creator>
  <dc:description/>
  <cp:keywords/>
  <dc:language>en-US</dc:language>
  <cp:lastModifiedBy>Bob Simmons</cp:lastModifiedBy>
  <dcterms:modified xsi:type="dcterms:W3CDTF">2011-08-29T07:25:00Z</dcterms:modified>
  <cp:revision>17</cp:revision>
  <dc:subject/>
  <dc:title>PicoDopp DF Parts List</dc:title>
</cp:coreProperties>
</file>